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assical Charter School of Wilmington</w:t>
      </w:r>
    </w:p>
    <w:p>
      <w:pPr>
        <w:pStyle w:val="Normal"/>
        <w:rPr>
          <w:b/>
          <w:b/>
          <w:sz w:val="22"/>
          <w:szCs w:val="22"/>
        </w:rPr>
      </w:pPr>
      <w:r>
        <w:rPr>
          <w:b/>
          <w:sz w:val="22"/>
          <w:szCs w:val="22"/>
        </w:rPr>
      </w:r>
    </w:p>
    <w:p>
      <w:pPr>
        <w:pStyle w:val="Normal"/>
        <w:rPr>
          <w:b/>
          <w:b/>
          <w:sz w:val="22"/>
          <w:szCs w:val="22"/>
        </w:rPr>
      </w:pPr>
      <w:r>
        <w:rPr>
          <w:b/>
          <w:sz w:val="22"/>
          <w:szCs w:val="22"/>
        </w:rPr>
        <w:t>SFA Agreement Number: 65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15930231"/>
      <w:bookmarkStart w:id="1" w:name="__Fieldmark__0_16159302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15930231"/>
      <w:bookmarkStart w:id="3" w:name="__Fieldmark__1_16159302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15930231"/>
      <w:bookmarkStart w:id="5" w:name="__Fieldmark__2_16159302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15930231"/>
      <w:bookmarkStart w:id="7" w:name="__Fieldmark__3_16159302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15930231"/>
      <w:bookmarkStart w:id="9" w:name="__Fieldmark__4_16159302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15930231"/>
      <w:bookmarkStart w:id="11" w:name="__Fieldmark__5_16159302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15930231"/>
      <w:bookmarkStart w:id="13" w:name="__Fieldmark__6_16159302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15930231"/>
      <w:bookmarkStart w:id="15" w:name="__Fieldmark__7_16159302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15930231"/>
      <w:bookmarkStart w:id="17" w:name="__Fieldmark__8_16159302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15930231"/>
      <w:bookmarkStart w:id="19" w:name="__Fieldmark__9_16159302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15930231"/>
      <w:bookmarkStart w:id="21" w:name="__Fieldmark__10_16159302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15930231"/>
      <w:bookmarkStart w:id="23" w:name="__Fieldmark__11_16159302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15930231"/>
      <w:bookmarkStart w:id="25" w:name="__Fieldmark__12_16159302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15930231"/>
      <w:bookmarkStart w:id="27" w:name="__Fieldmark__13_16159302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15930231"/>
            <w:bookmarkStart w:id="29" w:name="__Fieldmark__14_16159302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15930231"/>
            <w:bookmarkStart w:id="31" w:name="__Fieldmark__15_16159302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15930231"/>
            <w:bookmarkStart w:id="33" w:name="__Fieldmark__16_16159302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15930231"/>
            <w:bookmarkStart w:id="35" w:name="__Fieldmark__17_16159302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15930231"/>
            <w:bookmarkStart w:id="37" w:name="__Fieldmark__18_16159302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15930231"/>
            <w:bookmarkStart w:id="39" w:name="__Fieldmark__19_16159302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615930231"/>
            <w:bookmarkStart w:id="41" w:name="__Fieldmark__20_16159302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15930231"/>
            <w:bookmarkStart w:id="43" w:name="__Fieldmark__21_16159302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terms of the Catering contract with New Hanover County Schools were not met including a four-week cycle menu provided by the caterer that indicates the specific foods and portions that are to be included in each mea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15930231"/>
            <w:bookmarkStart w:id="46" w:name="__Fieldmark__22_161593023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15930231"/>
            <w:bookmarkStart w:id="48" w:name="__Fieldmark__23_161593023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15930231"/>
            <w:bookmarkStart w:id="50" w:name="__Fieldmark__24_161593023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15930231"/>
            <w:bookmarkStart w:id="52" w:name="__Fieldmark__25_161593023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15930231"/>
            <w:bookmarkStart w:id="54" w:name="__Fieldmark__26_161593023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15930231"/>
            <w:bookmarkStart w:id="56" w:name="__Fieldmark__27_161593023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15930231"/>
            <w:bookmarkStart w:id="58" w:name="__Fieldmark__28_161593023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15930231"/>
            <w:bookmarkStart w:id="60" w:name="__Fieldmark__29_161593023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15930231"/>
            <w:bookmarkStart w:id="62" w:name="__Fieldmark__30_161593023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15930231"/>
            <w:bookmarkStart w:id="64" w:name="__Fieldmark__31_161593023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15930231"/>
            <w:bookmarkStart w:id="66" w:name="__Fieldmark__32_161593023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15930231"/>
            <w:bookmarkStart w:id="68" w:name="__Fieldmark__33_161593023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15930231"/>
            <w:bookmarkStart w:id="70" w:name="__Fieldmark__34_161593023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15930231"/>
            <w:bookmarkStart w:id="72" w:name="__Fieldmark__35_161593023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15930231"/>
            <w:bookmarkStart w:id="74" w:name="__Fieldmark__36_161593023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15930231"/>
            <w:bookmarkStart w:id="76" w:name="__Fieldmark__37_161593023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15930231"/>
            <w:bookmarkStart w:id="78" w:name="__Fieldmark__38_161593023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15930231"/>
            <w:bookmarkStart w:id="80" w:name="__Fieldmark__39_161593023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5:00: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5:00: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